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.A.C.S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3"/>
        <w:gridCol w:w="1882"/>
        <w:gridCol w:w="1253"/>
        <w:gridCol w:w="1755"/>
        <w:gridCol w:w="1671"/>
        <w:gridCol w:w="1671"/>
        <w:gridCol w:w="1671"/>
        <w:gridCol w:w="1671"/>
      </w:tblGrid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ol is accessed off North Rd and Bainfield Rd, by two driveway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parking area at the north of the school mergers into the paved area for play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clearly defined parking and playing area by creating a movable barrier and/or painting yellow line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BOT to investigate and fund the barrier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areas for parking and playing are defin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safest barriers to create zon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o observe how other schools have solved this issue.</w:t>
            </w:r>
          </w:p>
        </w:tc>
      </w:tr>
      <w:tr>
        <w:trPr>
          <w:trHeight w:val="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Sense is currently planned for the Health curriculum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3 week safe and responsible passenger health unit for Term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meeting Term 2 to plan health unit. Collaborate with PEO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is planned, taught and assessed using the matrix in the RoadSense handboo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is plann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, RS Fac and PEO to plan uni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is ready for the start of term 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time for unit is allocated end of term 2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would like to move into the Inquiry model of teach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RoadSense as a context for Inquiry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with RS Fac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plan an Inquiry –possibly for term 1 200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need to understand the process of Inquiry more thoroughly before they can pla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RS Fac to lead Inquiry learn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facilitate a TOD on Inquiry learn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for TOD 2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of August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fficient practical component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safety education to include more practical opportunitie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O, Bus driver, RS Fac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 elements are planned by staff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understand the research and resources that are available to support practical component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offer suggestions and provide resourc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a long-term overview that reflects the RoadSense Matrix, Inquiry Learning and the special character of the school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stent Risk Management procedures used by all staff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rocedure surrounding use of private cars. Check WOF, Rego and licens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template to slip into health and safety polic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tion Form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parents/teachers is developed and us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and redevelop RAM proced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BOT, with support from RS Fac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a SWOT analysis of current procedure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8 families attend the school from as far away as Winton and South city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parents to remain supportive of any RoadSense strategy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on and Action plan shared with the community-feedback sor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remain supportive and positiv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on and Action Plan are finalised and shared with the communit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, BOT and RS Fac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 finalised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rounded by housing and semi commercial (super-markets, petrol, bank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keep the school safe at weekends by using a chain at the Bainfield St entrance, and  a gate on the North Road entranc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ances are secur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 is enhanced at the school with simple and cost effective meas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with Principa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other schools security measures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runs their own bus, out of 28 families 20 use the bus, 5 by car, 2 walk and 1 cycl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courage suitable and appropriate opportunities for students to be or remain active-such as Feet First, walk on Wednesdays etc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t First and or Bike Wise resour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e with Active School and Healthy schools initiative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energy and motivation in student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are more aware of active, sustainable and safe practices to and from school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school approach to encourage walking and cycl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have practiced safe and responsible pedestrian skills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quo remains (as above)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 xml:space="preserve">Students walk to neighbouring schools, businesses, park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students are safe and responsible passengers and pedestrian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lass teaching. PEO and RS Fac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and responsible practices are adhered t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e and sustainable practices reflect the changing philosophy of the schoo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staff to encourage active and sustainable opportunities where and when requir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re taught safe and responsible pedestrian skills with PEO and RS Fa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06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9-11T01:06:00Z</dcterms:modified>
  <cp:revision>2</cp:revision>
  <dc:subject/>
  <dc:title> </dc:title>
</cp:coreProperties>
</file>